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3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3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5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6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6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6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62</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6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t>Przebudowa drogi powiatowej 1198K  Mierzawa – Sędziszów – Kozłów, od km 20+870 do km 24+830, na dł. 3,96km wraz z renowacją systemu odwodnienia w ciągu drogi powiatowej 1194K w m. Kozłów na dł 620m w km 4+815 – 5+435</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56</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59</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SER</cp:lastModifiedBy>
  <dcterms:modified xsi:type="dcterms:W3CDTF">2018-06-21T07:42:00Z</dcterms:modified>
  <cp:revision>8</cp:revision>
  <dc:subject/>
  <dc:title/>
</cp:coreProperties>
</file>